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7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а культура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Баскетбол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1. Закріплення  техніки  гри у нападі,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Закріплення  тактики гри у нападі та захисті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3. Доздача залікових нормативів з баскетболу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 спритності, сили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Навчальна мета: оволодіти  технікою елементів баскетболу, уміти використовувати набуті уміння, навички при проведенні двосторонньої гри;  знати правила змагань з баскетболу, надання студентам знань щодо  особистої гігієни, загартування організм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 xml:space="preserve">Виховна мета: формування  стійких мотиваційних установок на здоровий спосіб життя,  виховання свідомого ставлення до занять фізичною культурою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закріплення у виконанн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Спортивний інвентар: м’ячі  баскетбольні, скакалки, перекладина, секундомір, гімнастична стінка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/>
        <w:t xml:space="preserve"> </w:t>
      </w:r>
      <w:r>
        <w:rPr>
          <w:szCs w:val="28"/>
        </w:rPr>
        <w:t>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>Кондрашин В.П., Корягін В.М.  Тренування баскетболістів</w:t>
      </w:r>
    </w:p>
    <w:p>
      <w:pPr>
        <w:pStyle w:val="2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’ят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4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  техніки  гри у нападі,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Стійки,  переміщення, зупинки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Передачі м’яча в парах на місц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3.Передачі м’яча в парах, що пересуваються  вздовж майданчик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Ловля і передачі м’яча однією рукою з відскоком від підлоги у жорсткому опорі захисникі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Ведення м’яча, подвійний крок 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идок у корзину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Кидки м’яча в корзину двома руками від грудей, однією рукою від плеча.</w:t>
            </w:r>
          </w:p>
          <w:p>
            <w:pPr>
              <w:pStyle w:val="Normal"/>
              <w:ind w:right="-1" w:hanging="0"/>
              <w:rPr/>
            </w:pPr>
            <w:r>
              <w:rPr/>
              <w:t>7.Оволодіння     м’ячем,   який</w:t>
            </w:r>
          </w:p>
          <w:p>
            <w:pPr>
              <w:pStyle w:val="TextBody"/>
              <w:rPr/>
            </w:pPr>
            <w:r>
              <w:rPr/>
              <w:t>відскочив від щи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Виривання м’яча ривком на себе 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 поворот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 тактики  гри  у нападі та захист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 Індивідуальні дії нападаючого без м’яча і з м’ячем: вибір місця, обхід противника і вихід на вільне місце для отримання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Індивідуальні  тактичні дії  захисника проти гравця з м’ячем і без м’яча.</w:t>
            </w:r>
          </w:p>
          <w:p>
            <w:pPr>
              <w:pStyle w:val="2"/>
              <w:rPr/>
            </w:pPr>
            <w:r>
              <w:rPr/>
              <w:t>3. Групові тактичні дії: взаємодія двох гравців,  заслони гравця з м’ячем і без м’яча. Взаємодія трьох гравців; взаємодія двох захисників з метою підстрахування, переключення при заслон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здача залікових нормативів з баскетбол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Сприяння розвитку спритності, сили засобами естафет, спортивних ігор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отримання правильних інтервалів і дистанцій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ою поставою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ихання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а командою викладача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.</w:t>
            </w:r>
          </w:p>
          <w:p>
            <w:pPr>
              <w:pStyle w:val="Normal"/>
              <w:ind w:right="-1" w:hanging="0"/>
              <w:rPr/>
            </w:pPr>
            <w:r>
              <w:rPr/>
              <w:t>Уважно стежити за відскоком м’яча</w:t>
            </w:r>
          </w:p>
          <w:p>
            <w:pPr>
              <w:pStyle w:val="Normal"/>
              <w:ind w:right="-1" w:hanging="0"/>
              <w:rPr/>
            </w:pPr>
            <w:r>
              <w:rPr/>
              <w:t>від підлоги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виконанням подвійного кроку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падання м’яча в корзину</w:t>
            </w:r>
          </w:p>
          <w:p>
            <w:pPr>
              <w:pStyle w:val="Normal"/>
              <w:ind w:right="-1" w:hanging="0"/>
              <w:rPr/>
            </w:pPr>
            <w:r>
              <w:rPr/>
              <w:t>Правильно вибрати момент і місце в боротьбі за м’яч, який відскочив від щита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міти правильно вибрати місце, обійти противник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бором місця захиснико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виконанням  набутих навичок, умінь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 xml:space="preserve">Викладач    ____________      </w:t>
      </w:r>
      <w:r>
        <w:rPr>
          <w:szCs w:val="28"/>
        </w:rPr>
        <w:t>І.В. Гаркавенко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4320" w:leader="none"/>
        </w:tabs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1:03:00Z</dcterms:created>
  <dc:creator>Admin</dc:creator>
  <dc:description/>
  <cp:keywords/>
  <dc:language>en-US</dc:language>
  <cp:lastModifiedBy>User</cp:lastModifiedBy>
  <dcterms:modified xsi:type="dcterms:W3CDTF">2023-09-20T10:11:00Z</dcterms:modified>
  <cp:revision>12</cp:revision>
  <dc:subject/>
  <dc:title/>
</cp:coreProperties>
</file>